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dysków twardych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Rektorat Akademii im. Jana Długosza, Częstochowa ul. Waszyngtona 4/8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oraz upoważnioną do odbioru przedmiotu zamówienia jest Mariusz Kołodziejczyk, tel. 34 378 31 04, e-mail: m.kolodziejczyk @ajd.czest.pl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97/15  Dostawa dysków twardych do rozbudowy macierzy 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5:00Z</dcterms:created>
  <dc:creator>borad</dc:creator>
  <dc:description/>
  <cp:keywords/>
  <dc:language>en-US</dc:language>
  <cp:lastModifiedBy>p.matuszczyk</cp:lastModifiedBy>
  <cp:lastPrinted>2015-06-18T14:33:00Z</cp:lastPrinted>
  <dcterms:modified xsi:type="dcterms:W3CDTF">2015-11-19T10:44:00Z</dcterms:modified>
  <cp:revision>3</cp:revision>
  <dc:subject/>
  <dc:title>UMOWA/PROJEKT</dc:title>
</cp:coreProperties>
</file>